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0/3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իր կարիքների համար Էլեկտրական սարքերի, գործիքների և այլ հարակից պարագաների ձեռքբերման նպատակով կազմակերպված ԵՄ-ԳՀԱՊՁԲ-20/39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հուլիսի 3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07"/>
        <w:gridCol w:w="1941"/>
        <w:gridCol w:w="2007"/>
        <w:gridCol w:w="1995"/>
        <w:gridCol w:w="2435"/>
      </w:tblGrid>
      <w:tr>
        <w:trPr>
          <w:trHeight w:val="6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ալուխային ծայրակալ պղնձե Ֆ70մմ,  8ТД.570.26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ալուխային ծայրակալ պղնձե Ֆ120մմ, 8ТД.570.26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ալուխային ծայրակալ պղնձե Ֆ50մմ, 8ТД.570.26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ղորդաթիթեղ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ղնձե</w:t>
            </w:r>
            <w:r>
              <w:rPr>
                <w:rFonts w:cs="Calibri" w:ascii="GHEA Grapalat" w:hAnsi="GHEA Grapalat"/>
                <w:sz w:val="18"/>
                <w:szCs w:val="18"/>
              </w:rPr>
              <w:t>, 8</w:t>
            </w:r>
            <w:r>
              <w:rPr>
                <w:rFonts w:cs="GHEA Grapalat" w:ascii="GHEA Grapalat" w:hAnsi="GHEA Grapalat"/>
                <w:sz w:val="18"/>
                <w:szCs w:val="18"/>
              </w:rPr>
              <w:t>Т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.580.085.1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ղորդաթիթեղ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ղնձե</w:t>
            </w:r>
            <w:r>
              <w:rPr>
                <w:rFonts w:cs="Calibri" w:ascii="GHEA Grapalat" w:hAnsi="GHEA Grapalat"/>
                <w:sz w:val="18"/>
                <w:szCs w:val="18"/>
              </w:rPr>
              <w:t>, 5</w:t>
            </w:r>
            <w:r>
              <w:rPr>
                <w:rFonts w:cs="GHEA Grapalat" w:ascii="GHEA Grapalat" w:hAnsi="GHEA Grapalat"/>
                <w:sz w:val="18"/>
                <w:szCs w:val="18"/>
              </w:rPr>
              <w:t>Т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.580.039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ղորդալ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կրանավորված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1* 0.25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²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լուխ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ПГРО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1*70</w:t>
            </w:r>
            <w:r>
              <w:rPr>
                <w:rFonts w:cs="GHEA Grapalat" w:ascii="GHEA Grapalat" w:hAnsi="GHEA Grapalat"/>
                <w:sz w:val="18"/>
                <w:szCs w:val="18"/>
              </w:rPr>
              <w:t>мм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2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լուխ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ПГРО</w:t>
            </w:r>
            <w:r>
              <w:rPr>
                <w:rFonts w:cs="Calibri" w:ascii="GHEA Grapalat" w:hAnsi="GHEA Grapalat"/>
                <w:sz w:val="18"/>
                <w:szCs w:val="18"/>
              </w:rPr>
              <w:t>1*50</w:t>
            </w:r>
            <w:r>
              <w:rPr>
                <w:rFonts w:cs="GHEA Grapalat" w:ascii="GHEA Grapalat" w:hAnsi="GHEA Grapalat"/>
                <w:sz w:val="18"/>
                <w:szCs w:val="18"/>
              </w:rPr>
              <w:t>мм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2/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լուխ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ППСРМ</w:t>
            </w:r>
            <w:r>
              <w:rPr>
                <w:rFonts w:cs="Calibri" w:ascii="GHEA Grapalat" w:hAnsi="GHEA Grapalat"/>
                <w:sz w:val="18"/>
                <w:szCs w:val="18"/>
              </w:rPr>
              <w:t>-1500 1*120</w:t>
            </w:r>
            <w:r>
              <w:rPr>
                <w:rFonts w:cs="GHEA Grapalat" w:ascii="GHEA Grapalat" w:hAnsi="GHEA Grapalat"/>
                <w:sz w:val="18"/>
                <w:szCs w:val="18"/>
              </w:rPr>
              <w:t>мм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2/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մպերմետր М-42300  0-500А 1.5В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Վոլտմետր М-42300  0-150В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Վոլտմետր М-42300   0-1000В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Վոլտմետր 0-15/150В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րհեստական կաշի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մրակ մետաղական 8*12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Գայլիկոն ֆ5,2 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Գայլիկոն ֆ3,2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Գայլիկոն ֆ3,5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Գայլիկոն ֆ4,2 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Գայլիկոն ֆ5,5 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81-717 տիպի վագոնների սրահի լուսադիոդային լուսատուներ 1410*230ս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ախաներկ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ածիկ ֆիբր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ածիկ դեղին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ածիկ փայտի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 6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 8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10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12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18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ջրի №18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ծալքավոր Ֆ 125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 6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 8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10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12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18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ագամ 4*30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ագամ 3*16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ագամի ուղղորդիչ PH-2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 6*16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 6*20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 6*35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 3*16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ատակի ՊՎՔ ծածկույթ լինոլեում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ՕՊՏՇԻՆ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6*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Լար զոդման ՊՎՔ ծածկույթի 50մ LD 3858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ՕՊՏՇԻՆ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7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Լաթ 300*300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Լամինացված ԴՎՊ 1700*2100*5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9*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երկ հակակոռոզիոն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ախույ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ղկող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քեն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1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տուտակահ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տկոց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ՕՊՏՇԻՆ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ված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այլիկոնիչ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ՕՊՏՇԻՆ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նկյունային հղկող մեքենա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Օդաճնշակ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ՕՊՏՇԻՆ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5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Կպչուն ժապավեն թղթյա 30մմ- 50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քստերիեր Գրուպ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6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Կպչուն ժապավեն թղթյա 50մմ - 50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քստերիեր Գրուպ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Կպչուն ժապավեն թղթյա 20մմ- 50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Կպչուն ժապավեն երկկողմանի 30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Լուծիչ ցելյուլոզիկ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քստերիեր Գրուպ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Թուղթ փաթեթավորման 84սմ 20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1*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Սոսինձ 525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ՕՊՏՇԻՆ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երկարարի գլանակ 250 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քստերիեր Գրուպ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3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երկարարի գլանակ 100 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քստերիեր Գրուպ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4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երկարարի Վրձին 60մմ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5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երկարարի գլանակի փոխարինող 100 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քստերիեր Գրուպ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6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երկարարի գլանակի փոխարինող 250 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քստերիեր Գրուպ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աղական ուղղանկյուն խողովակ 40*20*2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8*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աղական ուղղանկյուն խողովակ 60*40*2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իշկա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9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Եռակցման լար CO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Ֆասթ Բիլդ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Բիգ Պլաստ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աղական թիթեղ 1250*2500*1,2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1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Կտրող սկավառակ 230*22*1.9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քստերիեր Գրուպ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իշկա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Բիգ Պլաստ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աղական քառակուսի գլանվածք 10*10մմ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իշկա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3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ող սկավառակ 125*22*6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իշկա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4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ող սկավառակ 230*22*6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ոնիկ Երիցյան Աշոտի» Ա/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-ով ներկայացված շահառուների մասին տեղեկատվության մեջ նշված չէ անձը հաստատող փաստաթղթի տեսակը: Հավելված 1.1-ով ներկայացված չեն վերջինիս կողմից առաջարկվող ապրանքների ամբողջական նկարագրերը: Հավելված 2-ով չեն պահպանվել հրավերով պահանջված վավերապայմանները՝ նշված չեն մասնակցի անվանումը, ղեկավարի պաշտոնը, անունը, ազգանունը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Վերջինիս կողմից 73-րդ, 74-րդ չափաբաժինների մասով armeps համակարգում Հավելված 2-ը առկա չէ: Հավելված 2-ով ներկայացված գնային առաջարկի հաշվարկի ձևաչափը չի համապատասխանում Ընթացակարգի հրավերով պահանջված ձևաչափին և Կարգի 32-րդ կետի 2-րդ ենթակետով սահմանված պահանջներին: Վերջինիս հայտը գնահատվել է անբավարար և մերժվել է:</w:t>
            </w:r>
          </w:p>
        </w:tc>
      </w:tr>
      <w:tr>
        <w:trPr>
          <w:trHeight w:val="626" w:hRule="atLeast"/>
        </w:trPr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իշկա» ՍՊ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պակեմաքրիչ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լյումինե անկյունակ 25*25*2մմ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լյումինե հարթ գլանվածք 40*4մմ 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Լուսադիոդային լուսավորության տպասալիկներ մետրոպոլիտենի համար- Կարմիր լույսեր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րոպոլիտենի վագոնի լուսարձակ (СПВ01 ,,ФАРА,,) 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  <w:t>*տվյալ չափաբաժիններին հայտ ներկայացրած բոլոր մասնակիցների կողմից ներկայացված գնային առաջարկները գերազանցում են գնման հայտով սահմանված գները: Միաժամանակյա բանակցությունների արդյունքում նոր նվազեցված գնային առաջարկ չի ներկայացվել և տվյալ չափաբաժինները «Գնումների մասին» ՀՀ օրենքի 37-րդ հոդվածի 1-ին կետի 1-ին ենթակետով սահմանված պահանջների համաձայն հայտարարվել են չկայացած: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4398"/>
        <w:gridCol w:w="1400"/>
        <w:gridCol w:w="2144"/>
      </w:tblGrid>
      <w:tr>
        <w:trPr>
          <w:trHeight w:val="7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Չափաբաժնի N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Զբաղեցրած տե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Ֆասթ Բիլդ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,25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Ֆասթ Բիլդ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,25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Ֆասթ Բիլդ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,666.67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8,8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5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*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Ֆասթ Բիլդ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,5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ՕՊՏՇԻՆ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725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6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96,1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ՕՊՏՇԻՆ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76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9,7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ՕՊՏՇԻՆ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51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8,0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ՕՊՏՇԻՆ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53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6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6,2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Էքստերիեր Գրուպ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6,8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5,1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Էքստերիեր Գրուպ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3,375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7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0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Ֆասթ Բիլդ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2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Էքստերիեր Գրուպ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0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96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8,8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Էքստերիեր Գրուպ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63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1,1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Ֆասթ Բիլդ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Էքստերիեր Գրուպ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6,7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1,5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Ֆասթ Բիլդ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0,833.33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Էքստերիեր Գրուպ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>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0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56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Էքստերիեր Գրուպ» ՍՊԸ*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70,7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  <w:lang w:val="es-ES"/>
              </w:rPr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«Ֆասթ Բիլդ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2,5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Բիգ Պլաստ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Ռուզաննա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Մինաս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Վաղինակ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9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85,8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Էքստերիեր Գրուպ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12,5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Վիշկա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7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Բիգ Պլաստ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16,500.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Վիշկա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9,95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2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Վիշկա» ՍՊԸ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1,667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es-ES"/>
              </w:rPr>
              <w:t>«</w:t>
            </w:r>
            <w:r>
              <w:rPr>
                <w:rFonts w:cs="Calibri" w:ascii="GHEA Grapalat" w:hAnsi="GHEA Grapalat"/>
                <w:sz w:val="20"/>
              </w:rPr>
              <w:t>Սոնիկ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Երիցյան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Աշոտի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» </w:t>
            </w:r>
            <w:r>
              <w:rPr>
                <w:rFonts w:cs="Calibri" w:ascii="GHEA Grapalat" w:hAnsi="GHEA Grapalat"/>
                <w:sz w:val="20"/>
              </w:rPr>
              <w:t>Ա</w:t>
            </w:r>
            <w:r>
              <w:rPr>
                <w:rFonts w:cs="Calibri" w:ascii="GHEA Grapalat" w:hAnsi="GHEA Grapalat"/>
                <w:sz w:val="20"/>
                <w:lang w:val="es-ES"/>
              </w:rPr>
              <w:t>/</w:t>
            </w:r>
            <w:r>
              <w:rPr>
                <w:rFonts w:cs="Calibri" w:ascii="GHEA Grapalat" w:hAnsi="GHEA Grapalat"/>
                <w:sz w:val="20"/>
              </w:rPr>
              <w:t>Ձ</w:t>
            </w:r>
            <w:r>
              <w:rPr>
                <w:rFonts w:cs="Calibri" w:ascii="GHEA Grapalat" w:hAnsi="GHEA Grapalat"/>
                <w:sz w:val="20"/>
                <w:lang w:val="es-E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4,5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es-ES"/>
              </w:rPr>
            </w:pPr>
            <w:r>
              <w:rPr>
                <w:rFonts w:cs="Calibri" w:ascii="GHEA Grapalat" w:hAnsi="GHEA Grapalat"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«Վիշկա» ՍՊԸ*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0,000.00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cs="GHEA Grapalat" w:ascii="GHEA Grapalat" w:hAnsi="GHEA Grapalat"/>
          <w:b/>
          <w:i/>
          <w:sz w:val="16"/>
          <w:lang w:val="es-ES"/>
        </w:rPr>
        <w:t>*</w:t>
      </w:r>
      <w:r>
        <w:rPr>
          <w:rFonts w:cs="Calibri" w:ascii="GHEA Grapalat" w:hAnsi="GHEA Grapalat"/>
          <w:i/>
          <w:sz w:val="16"/>
        </w:rPr>
        <w:t>գնային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առաջարկը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ներառյալ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ԱԱՀ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գերազանցում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է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տվյալ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չափաբաժնի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համար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սահմանված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նախահաշվային</w:t>
      </w:r>
      <w:r>
        <w:rPr>
          <w:rFonts w:cs="Calibri" w:ascii="GHEA Grapalat" w:hAnsi="GHEA Grapalat"/>
          <w:i/>
          <w:sz w:val="16"/>
          <w:lang w:val="es-ES"/>
        </w:rPr>
        <w:t xml:space="preserve"> </w:t>
      </w:r>
      <w:r>
        <w:rPr>
          <w:rFonts w:cs="Calibri" w:ascii="GHEA Grapalat" w:hAnsi="GHEA Grapalat"/>
          <w:i/>
          <w:sz w:val="16"/>
        </w:rPr>
        <w:t>գինը</w:t>
      </w:r>
      <w:r>
        <w:rPr>
          <w:rFonts w:cs="Calibri" w:ascii="GHEA Grapalat" w:hAnsi="GHEA Grapalat"/>
          <w:i/>
          <w:sz w:val="16"/>
          <w:lang w:val="es-ES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es-ES"/>
        </w:rPr>
      </w:pPr>
      <w:r>
        <w:rPr>
          <w:rFonts w:cs="Sylfaen" w:ascii="GHEA Grapalat" w:hAnsi="GHEA Grapalat"/>
          <w:i/>
          <w:sz w:val="20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0/39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07-06T08:49:00Z</dcterms:modified>
  <cp:revision>52</cp:revision>
  <dc:subject/>
  <dc:title>Ð²Úî²ð²ðàôÂÚàôÜ ´²ò  ÀÜÂ²ò²Î²ðàì  ÜàôØ   Î²î²ðºÈàô  Ø²êÆÜ</dc:title>
</cp:coreProperties>
</file>